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37</w:t>
        <w:tab/>
        <w:t>2.</w:t>
        <w:tab/>
        <w:t>Form: Investment Restrictions on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37-1</w:t>
        <w:tab/>
        <w:t>Investment restrictions on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Investment of Trust Assets</w:t>
      </w:r>
      <w:r>
        <w:rPr/>
        <w:t>. Nothing in this trust instrument shall be construed to restrict the trustee from investing the trust assets in a manner that could result in the annual realization of a reasonable amount of income or gain from the sale or disposition of trust asset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Assets without objectively ascertainable market value prohibit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trustee shall not accept, invest in, or hold any assets such as real estate, stock in a closely held corporation, or any other assets that do not have an objectively ascertainable market value and would result in disallowance of the charitable deduc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0:00Z</dcterms:created>
  <dc:creator/>
  <dc:description/>
  <cp:keywords/>
  <dc:language>en-US</dc:language>
  <cp:lastModifiedBy>murphyk</cp:lastModifiedBy>
  <cp:lastPrinted>2003-05-02T11:57:00Z</cp:lastPrinted>
  <dcterms:modified xsi:type="dcterms:W3CDTF">2009-10-29T18:40:00Z</dcterms:modified>
  <cp:revision>2</cp:revision>
  <dc:subject/>
  <dc:title>||§14</dc:title>
</cp:coreProperties>
</file>